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215301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28780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892862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100438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95555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71597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094257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447534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4499713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538636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49250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476951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735862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