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1548892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2143856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7904532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1308221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433597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524849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1405023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1457709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5549324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7460572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9825098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1588662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762420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0922828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4038919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726312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950286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403185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1495073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8370721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3990050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7003597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561045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1459615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8026847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108053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