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4445858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711195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8030868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0663832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7190111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2837421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2787709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7407409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225834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4586963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2843339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0266420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7008251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6531932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119278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9953111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0481795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1454311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7911872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0621886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7142155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11103440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7695384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9960164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6489318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709705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