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429778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839189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361694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22998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535621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6347410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347355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923167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102119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125625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729117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3281661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936178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154871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1497342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341350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8021867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838225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52348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8315009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346218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33593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313638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779052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7668991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48411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