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941284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66400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222990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943884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670642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2003727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110680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29301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394563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193895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3197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7441755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443130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932064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3495667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082750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078314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941859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74084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609435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45040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905590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920044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209325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1437368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258775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