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52230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85445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320255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578391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184681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05734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67236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86901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39433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275392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447175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477461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788638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63606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133154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3215901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669039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645317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19177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0814776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5143279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8918556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318530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166528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65359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677562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