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092332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647953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794414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308045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089107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050855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586193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9056089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4932704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053952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895251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7174249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738636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8782866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226788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0851395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219093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29323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579237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282167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13195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34841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319313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230489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074600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7670969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