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49928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03537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12297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080643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66239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44373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36491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47121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174196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196408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901242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40837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367495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775295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555942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60905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004888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30124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026074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418311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99743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32375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196448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57937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82327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9560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