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33648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394453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137844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95238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737582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89772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15475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026760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929886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698434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98149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70355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413300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98249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161698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83215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814590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959380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37083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273057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7982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761156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08574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8714886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41248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28477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