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62953197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51127429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6112334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12208774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5564918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73863706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97649269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58687142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61000290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46344332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19601167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41442405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69046457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6593334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33919456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44797318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86838180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30860748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48230690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82216252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39873515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47082203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07744224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36205100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87001666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2307584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72189873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2096432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10715034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04598511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89069808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60915987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98294285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2647433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71419528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55617983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77304130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57032423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98146726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5911073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77143353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36810708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86412493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48580190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92848581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42186435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93853274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73908519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23963314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99373564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92080128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34547837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79420879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7493535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59139626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91890846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5125568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