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00580742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2771502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43549286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57400981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12820747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5061993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47819522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21756559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00465240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1879942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4649296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3217280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6271118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62333019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69474689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48888061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45622796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5722040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09794242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4909007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2608449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08667281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59200249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8126012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82177407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8382871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