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39617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4799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41978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956961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26184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181328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64693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87642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11806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62563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877127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385777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326267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58043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40939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25030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07803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87182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51834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806207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742748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19912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40180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098251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03676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36995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