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0586816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7536582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8369649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6141290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5434630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8114015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2121579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5376367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9159839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038897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1474990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5216918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5001495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1862891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3638333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345267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4160287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6412876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6275189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2147830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8270963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4502575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7296065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777828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6561739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757007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