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944346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342145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20773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59181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32844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61319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80487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99688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72756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685528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77176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45747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20670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189619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463438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203866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51395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20977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87311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920017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523717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312568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01241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46839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50421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737722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7466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79148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08800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54247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88685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318789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24191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3719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52289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46930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05720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327297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18807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007396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0663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392278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840892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672947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