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10260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22650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34382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65023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84651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68096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90979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22291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72608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03600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06996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60581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70770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26066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55281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94941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51643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44989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0896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21198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46534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83147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14163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2958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07734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90045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74327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22757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54899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36361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40709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6640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86533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02256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10434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10810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58170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75540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01982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93967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19151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29432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56772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01343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5562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41906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01818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17531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877136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79879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25971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51497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65457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69357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47712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87718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