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978815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426175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147460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380385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878712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496319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760430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1631490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78829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1107339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805442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697004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779050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688991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6300133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051769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686607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11153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71845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355294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9141792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8937688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508555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487789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620435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391446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763633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389466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108510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213437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08025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0161092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284731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897055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325467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002009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101036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185252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019538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176690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791703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547232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67384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636062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179873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36118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068121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92559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3187227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4901514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9336188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875097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1737589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719499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9798364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961707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