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211138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79670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581631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46508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23575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27885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10564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09076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527844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39973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08432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38213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160765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