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0733815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7904532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2487160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1083532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754493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6274769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0875212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5001407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9328772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4004748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0580949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627713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1384545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409904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2159569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702222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593845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217301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7912785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308204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9717677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0770810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1980752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7984592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5894117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175970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