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525991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5412835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2540105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4579777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8620687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4035828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134123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13508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2888194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452505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3761954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239677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9768926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6318733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250288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48413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223985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258298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623391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772261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2373500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483349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3844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059634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093736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287558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