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155112391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688092347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036571962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126148033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676253110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900450817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582213632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959764058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492210011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942124666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736626195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314524276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2034341400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714976011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189779940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589248487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437727048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298181172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447180239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2007749144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624713875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991965810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401228091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437609530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316229744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36682577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