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09632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11532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35342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43396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90295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067906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76267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338946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04344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635121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84716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265033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71198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65311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07586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30232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24501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076933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43358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00496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16163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24894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855466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89012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50958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0670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