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34835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36900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0544105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676958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41787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4849384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77414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6351386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663447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884816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201948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660642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808526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666860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880554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2312992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399406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569674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90972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417306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412602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944251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202422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577738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609451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115508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