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25744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21234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20831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816089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69444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72049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1585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39418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856024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582555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10352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650056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374800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24300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328203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672485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39442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2066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841357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44479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02380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53706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843646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33559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58245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97350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