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5304063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7690009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7841774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3736576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787698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8039019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1084194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2820253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8021584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2882290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535090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5829551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4562734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3487673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9159408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4793508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7765331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0685822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9132487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8132304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878675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153586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6700838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7591109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3248896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429598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