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74629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488798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075004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388972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271602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0194875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936433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195452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422129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958767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61876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87242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7624706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3194292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411836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23198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27289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37567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407866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175130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96589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82425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6709890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2439273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534981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270515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