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190737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42063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27267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470980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32379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3094807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16801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952731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48605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654113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709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014137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55494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77588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728736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70755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77875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25406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323032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31717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083783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9092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479165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672844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807744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748661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366312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63616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697037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48463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589676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83522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852167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558035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816302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489996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278006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00151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337923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06015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231607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336992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670272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119492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74976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677415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33254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45840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483547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267710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928171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992190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31974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92514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98725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741305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257231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