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556401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795956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1837503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352629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790220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737361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446628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863959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995834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7195583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247844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88435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447357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09266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1081941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85494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706976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12317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206499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710249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0355556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56512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126732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47273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010720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86638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