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807560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774606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228869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7544434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046433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989847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377117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720796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334705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281678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3757736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550091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295058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688438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99699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450716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72929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269472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273736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738798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011338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06780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344110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710901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0137694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648846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