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930388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724434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54687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91028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433089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71015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907294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812461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390112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82066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5472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03542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311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91933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71991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145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68408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57204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359082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66513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4993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786782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821049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45368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43172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3243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