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673597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0926554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2293375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6838579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1760001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5218705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390232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0127870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994273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8811583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938252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0397087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628160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959286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3212264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691778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761581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5287481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8386644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107980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169535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6006760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3315437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1940972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3187110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923519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8108985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9526593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029965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0506297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640995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249985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066730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618507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199219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546626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345313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42280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522874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4406574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528414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6854541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67319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7646961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