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18314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1357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80993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4415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22422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7685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49728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79791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9939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91463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42341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78936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11877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10824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82045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45855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26499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00380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7730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95658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72758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80154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9707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30792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708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18429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92219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72648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45175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19430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64193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56953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91660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34092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36327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17137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38477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8066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33062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28905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79960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6015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75290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69603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17360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19294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36842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25214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63594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17490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65506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94466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7348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77180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35668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94389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