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94173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710914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178252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523380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6084973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94639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433836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45558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541066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7524386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962799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2927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772191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197891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838253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596474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641821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63130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177241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68314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780796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3247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637428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87343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13888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349028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7681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057148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456821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364906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443117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464801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863333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085382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173221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970575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225374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054263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862221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72497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572168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695141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323719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108130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3871001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544735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7763485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1842889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4351885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5498408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454676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7270942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1614406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3758904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435755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3558122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