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71061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35007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1825297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526672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18010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550887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469271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466646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3466419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865204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76998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418986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528606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