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772809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854178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615754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390012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464007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23584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59558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549239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5554671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5245010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427788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35649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479703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4799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538092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033753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4192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058528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94519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27098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1209118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01396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64391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00223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50019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67455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