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547113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7024712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97429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868918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017816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3040099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650597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108014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2688386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414755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1132050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535373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300244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8048529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029637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15846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2250190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6621014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4603177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469264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35362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468889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22383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27155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913187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769266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