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07004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72322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46408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06743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66063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44772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52184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05153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47598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43601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385206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16100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427470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1304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74026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77199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70425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811197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74888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29777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512113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70056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87993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291324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38399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88771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