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3819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73288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6495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97977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72812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41895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283270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46864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818390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2202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68375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23071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27267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70096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346018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731295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76400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226302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21015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29393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95977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931022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64331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17228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90202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55602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