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97395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99808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9038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31939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150814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44123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956474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578307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0817149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846807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16649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564102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651620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353711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8792278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362270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61664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678318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04283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217231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67200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787852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130188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80937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437199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128544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