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6532712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416048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4945625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760824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20030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4638386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2570635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3718150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9759795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645234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750230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2493581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422107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7791125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0207335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7487616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047414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172654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805811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788963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5431090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2397473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653425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315191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034983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4187484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