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552603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405950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70596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012451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82971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60261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72826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7609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765684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53897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016199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42736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226501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8152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883570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3230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473422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21166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497024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06871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289160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83850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22482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5011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951360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7614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