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146725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1641303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229033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47493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605922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0085813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813593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525534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461331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800318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9555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14960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5432044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2653805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492913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37765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280968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646983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645901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708600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565079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488423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650448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359249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209547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469198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