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006563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63751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715065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75286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45833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853981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04644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16565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606004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29098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938833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754193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424137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085459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5547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6824436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47676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458839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37297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12059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175871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16643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66397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647402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940512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761226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280349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419608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60143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71053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273304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206203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48492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37309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109819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72804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757936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639722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854284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26045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005807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132736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67431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39549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124725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424233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698437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3131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627191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479588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51971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170639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473783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81901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0613204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473316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889943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