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76758878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31402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9424324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6729792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5606539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58729327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9961593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4620319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619637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57641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49596885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492794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6208956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4217529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4044402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926923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692809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1400672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1155887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11071077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8291286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3934428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1216048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2143631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8768218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1089268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