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0568880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0394401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5995160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5742436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6730237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6610484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478629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310316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86386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9199409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237975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164092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262631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5417940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7026828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090336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4693319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0686606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8325098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9053530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122476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5433863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839155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4149432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338926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212214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