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8722173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2550523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8857159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090619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8864161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3215701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0186265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105553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2529117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197853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491377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5340958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263205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2931526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693711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105136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9695101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9694864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3155002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7947589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1724339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3083228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0773320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5140997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6744838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047520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