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786377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8219631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8653659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980754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3338854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6559995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4735081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1854882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7615849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5380431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9271927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5711951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8368906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2676661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4734566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225743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1940421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3336897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4933626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6394833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8707402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9297821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7498905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2501447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7763797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8328708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8890744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2822802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1216526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8937538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9233838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7044822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3829623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8428867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4359505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0222253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2194383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7443221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2687607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1955150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6283329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715557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4138131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2570855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