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2969869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6969099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5451129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5355757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3315993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1231541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2723396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5438636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0130088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2533296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4097735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5641334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5879209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3667914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5864925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688062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1075093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5030666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609783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0429266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1189846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8068174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5201007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2432665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0452325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2277456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0285969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4221291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0780275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037892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1612872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7571753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0513615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9020162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2093684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6743555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7771860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5252046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0750706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7145186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9861420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8488121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7241083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8544962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8801324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6707977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1582591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12464096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9642534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4175786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3301752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8921854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0824808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1374024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9128543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2038770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