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15089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103352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73009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457748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68871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04587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52127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71590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814765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451254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15841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90919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242865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35426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744107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039116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72355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137234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48889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13214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77964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335871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749140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92293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187671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70141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69033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33965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786171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82307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069468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517973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76233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83323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07000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753352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79707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42800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20568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479150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250521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46693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719768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16177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94839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459815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003780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404737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2282583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7571691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130139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2833625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7827695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510885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52827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6675056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