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709807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573819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5352624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5554805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102688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423763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9526203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8371833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0077816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570147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39292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858273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5010726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