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264764341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6526523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64101962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84925173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734513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679232063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8778260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7432086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635094322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693779458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03613262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46864763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99708418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345625387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31175682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1494388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7823890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38768963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573556488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873663938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766652690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192265557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735021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19820710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628272205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59701457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